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4877413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6468425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